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rFonts w:eastAsia="Times New Roman"/>
          <w:b/>
          <w:bCs/>
          <w:color w:val="000000"/>
          <w:szCs w:val="21"/>
        </w:rPr>
        <w:t xml:space="preserve">                      </w:t>
      </w:r>
      <w:r>
        <w:rPr>
          <w:b/>
          <w:bCs/>
          <w:color w:val="000000"/>
          <w:szCs w:val="21"/>
        </w:rPr>
        <w:t>申报专业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eastAsia="zh-CN"/>
        </w:rPr>
        <w:t>文化教育</w:t>
      </w:r>
      <w:r>
        <w:rPr>
          <w:rFonts w:eastAsia="Times New Roman"/>
          <w:b/>
          <w:bCs/>
          <w:color w:val="000000"/>
          <w:szCs w:val="21"/>
        </w:rPr>
        <w:t xml:space="preserve">             </w:t>
      </w:r>
      <w:r>
        <w:rPr>
          <w:b/>
          <w:bCs/>
          <w:color w:val="000000"/>
          <w:szCs w:val="21"/>
        </w:rPr>
        <w:t>申报职称：</w:t>
      </w:r>
      <w:r>
        <w:rPr>
          <w:b/>
          <w:bCs/>
          <w:color w:val="000000"/>
          <w:szCs w:val="21"/>
          <w:lang w:eastAsia="zh-CN"/>
        </w:rPr>
        <w:t>讲师</w:t>
      </w:r>
      <w:r>
        <w:rPr>
          <w:rFonts w:eastAsia="Times New Roman"/>
          <w:b/>
          <w:bCs/>
          <w:color w:val="000000"/>
          <w:szCs w:val="21"/>
        </w:rPr>
        <w:t xml:space="preserve">     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  <w:lang w:val="en-US" w:eastAsia="zh-CN"/>
        </w:rPr>
        <w:t>2019</w:t>
      </w:r>
      <w:r>
        <w:rPr>
          <w:b/>
          <w:bCs/>
          <w:color w:val="000000"/>
          <w:szCs w:val="21"/>
          <w:lang w:val="en-US" w:eastAsia="zh-CN"/>
        </w:rPr>
        <w:t>年</w:t>
      </w:r>
      <w:r>
        <w:rPr>
          <w:b/>
          <w:bCs/>
          <w:color w:val="000000"/>
          <w:szCs w:val="21"/>
          <w:lang w:val="en-US" w:eastAsia="zh-CN"/>
        </w:rPr>
        <w:t>10</w:t>
      </w:r>
      <w:r>
        <w:rPr>
          <w:b/>
          <w:bCs/>
          <w:color w:val="000000"/>
          <w:szCs w:val="21"/>
          <w:lang w:val="en-US" w:eastAsia="zh-CN"/>
        </w:rPr>
        <w:t>月</w:t>
      </w:r>
      <w:r>
        <w:rPr>
          <w:b/>
          <w:bCs/>
          <w:color w:val="000000"/>
          <w:szCs w:val="21"/>
          <w:lang w:val="en-US" w:eastAsia="zh-CN"/>
        </w:rPr>
        <w:t>14</w:t>
      </w:r>
      <w:r>
        <w:rPr>
          <w:b/>
          <w:bCs/>
          <w:color w:val="000000"/>
          <w:szCs w:val="21"/>
          <w:lang w:val="en-US" w:eastAsia="zh-CN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罗彬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罗彬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8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群众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重庆大学表演本科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重庆大学文学学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儿童戏剧文学游戏与幼儿情感表达的影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《知识文库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9-10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总第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458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期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独立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教务处教学督导室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97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基于工学结合思路的《幼儿文学》课程思政教学思考与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《新教育时代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9-26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期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独立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文化教育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助教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考核均为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参加教研室活动、课程建设；参演市级课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、院级课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；发表论文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5-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文化传播设计理论与应用、艺术品市场营销模拟实训、文化市场管理实务建筑美学、文化产业概论、艺术欣赏、艺术品品鉴与营销、文化企业管理、市场营销、中外园林史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大专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0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市场营销策划、影视短片制作、艺术品市场营销模拟实训、影视策划、动画分镜设计、动画运动规律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大专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63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影视语言与剪辑、幼儿教师口语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大专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儿童文学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大专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4.09-201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年院级课题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基于“双主体”校企合作模式下高职院校文化创意人才的课程设置改革研究—以重庆应用技术职业学院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185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296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4.09-201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年院级课题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重庆高职院校艺术设计专业视觉素养教育培养模式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5.09-20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年市级课题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高职教育校企合作双主体办学的深入研究与实践—以奇异门动画科技有限公司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2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担任教务处教学督导室督导员工作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19.06-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未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年院级课题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《幼儿文学》课程思想政治教育元素及课程思政路径研究与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2913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2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年度新进个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41:27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