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b/>
          <w:bCs/>
          <w:color w:val="000000"/>
          <w:szCs w:val="21"/>
          <w:lang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 </w:t>
      </w:r>
      <w:r>
        <w:rPr>
          <w:b/>
          <w:bCs/>
          <w:color w:val="000000"/>
          <w:szCs w:val="21"/>
        </w:rPr>
        <w:t>申报专业：</w:t>
      </w:r>
      <w:r>
        <w:rPr>
          <w:b/>
          <w:bCs/>
          <w:color w:val="000000"/>
          <w:szCs w:val="21"/>
          <w:lang w:eastAsia="zh-CN"/>
        </w:rPr>
        <w:t>学前教育</w:t>
      </w:r>
      <w:r>
        <w:rPr>
          <w:rFonts w:eastAsia="Times New Roman"/>
          <w:b/>
          <w:bCs/>
          <w:color w:val="000000"/>
          <w:szCs w:val="21"/>
        </w:rPr>
        <w:t xml:space="preserve">           </w:t>
      </w:r>
      <w:r>
        <w:rPr>
          <w:b/>
          <w:bCs/>
          <w:color w:val="000000"/>
          <w:szCs w:val="21"/>
        </w:rPr>
        <w:t>申报职称：</w:t>
      </w:r>
      <w:r>
        <w:rPr>
          <w:b/>
          <w:bCs/>
          <w:color w:val="000000"/>
          <w:szCs w:val="21"/>
          <w:lang w:eastAsia="zh-CN"/>
        </w:rPr>
        <w:t>讲师</w:t>
      </w:r>
      <w:r>
        <w:rPr>
          <w:rFonts w:eastAsia="Times New Roman"/>
          <w:b/>
          <w:bCs/>
          <w:color w:val="000000"/>
          <w:szCs w:val="21"/>
        </w:rPr>
        <w:t xml:space="preserve">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4</w:t>
      </w:r>
      <w:r>
        <w:rPr>
          <w:b/>
          <w:bCs/>
          <w:color w:val="000000"/>
          <w:szCs w:val="21"/>
          <w:lang w:val="en-US"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李薇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87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286"/>
        <w:gridCol w:w="4384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李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8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共党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、四川外语学院、西班牙语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、四川外语学院、西班牙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普刊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乡镇学前教育教学的不足与改革策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新一代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55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前教育学院专职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1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普刊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新时代乡村幼儿教师职前专业实践能力提升策略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中国农村教育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9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一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前教育专业基础教学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普刊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教师资格证“国考”背景下高职学前教育专业课程设置探究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课程教育研究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期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第二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5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，获重庆应用技术职业学院第二届教师“说课”比赛“三等奖”；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、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、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获重庆应用技术职业学院“优秀教师”称号和“年度先进个人”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合格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2018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2019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年发表论文共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篇和编写一部教材；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2017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2019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年参加一项院级重点项目课题项目和两项市级课题项目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每学期每周定期参加学前教育专业教研活动，包括开学制定教研计划，集中学习文件，集体备课、听课和评课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教材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学前教育史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同济大学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6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主编第三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6-2017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学前教育简史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7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6-2017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幼儿教师职业道德》《幼儿园课程概论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31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7-2018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学前教育简史》《学前儿童卫生与保育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0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7-2018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幼儿园课程概论》《学前教育政策法规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46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学前儿童卫生与保育》《学前教育简史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8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7.9-2019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院级教改项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《高职院校学前教育专业的专业课程体系改革的研究与实践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0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研三</w:t>
            </w:r>
          </w:p>
        </w:tc>
      </w:tr>
      <w:tr>
        <w:trPr>
          <w:trHeight w:val="382" w:hRule="atLeast"/>
          <w:cantSplit w:val="true"/>
        </w:trPr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年 第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《学前教育政策法规》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大学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8.9-2020.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级教改项目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《新时代重庆乡村幼儿教师专业实践能力发展及对策研究—以合川区为例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0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主研二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3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8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36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33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应用技术职业学院第二届教师“说课”比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三等奖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、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应用技术职业学院“优秀教师”称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年度先进个人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19.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重庆市第十二届高等职业院校学生职业技能竞赛“学前教育专业教育技能”大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重庆市教育委员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重庆市人力资源和社会保障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三等奖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9:24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